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240" w:after="0"/>
        <w:ind w:left="7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gulamin uczestnictwa w szkoleniu pn. „Elastyczne formy zatrudnienia – szkolenie dla pracowników” </w:t>
      </w:r>
    </w:p>
    <w:p>
      <w:pPr>
        <w:pStyle w:val="Normal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 Regulamin określa zasady udziału w fakultatywnym szkoleniu zdalnym, zamkniętym zorganizowanym przez Województwo Opolskie - Wojewódzki Urząd Pracy w Opolu dla pracowników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dno szkolenie organizowane w ramach projektu przypada dla pracowników jednego pracodawcy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arcie szkoleniowe będzie realizowane do 16.10.2026 r., termin ten może ulec zmianie w przypadku </w:t>
      </w:r>
      <w:r>
        <w:rPr>
          <w:bCs/>
          <w:iCs/>
          <w:sz w:val="24"/>
          <w:szCs w:val="24"/>
        </w:rPr>
        <w:t>zmiany terminu realizacji projektu</w:t>
      </w:r>
      <w:r>
        <w:rPr>
          <w:bCs/>
          <w:sz w:val="24"/>
          <w:szCs w:val="24"/>
        </w:rPr>
        <w:t xml:space="preserve"> „Opolskie pracuje elastycznie”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k poję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20" w:hanging="360"/>
        <w:jc w:val="both"/>
        <w:rPr/>
      </w:pPr>
      <w:r>
        <w:rPr>
          <w:b/>
          <w:sz w:val="24"/>
          <w:szCs w:val="24"/>
        </w:rPr>
        <w:t>Uczestnik</w:t>
      </w:r>
      <w:r>
        <w:rPr>
          <w:sz w:val="24"/>
          <w:szCs w:val="24"/>
        </w:rPr>
        <w:t xml:space="preserve"> - pracownicy Odbiorców projektu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dbiorca</w:t>
      </w:r>
      <w:r>
        <w:rPr>
          <w:sz w:val="24"/>
          <w:szCs w:val="24"/>
        </w:rPr>
        <w:t xml:space="preserve"> - pracodawca zakwalifikowany do udziału w projekcie na podstawie złożonego Formularza rekrut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soba ze specjalnymi potrzebami </w:t>
      </w:r>
      <w:r>
        <w:rPr>
          <w:sz w:val="24"/>
          <w:szCs w:val="24"/>
        </w:rPr>
        <w:t xml:space="preserve">- osoba ze specjalnymi potrzebami zgodnie            z </w:t>
      </w:r>
      <w:r>
        <w:rPr>
          <w:color w:val="111111"/>
          <w:sz w:val="24"/>
          <w:szCs w:val="24"/>
          <w:shd w:fill="FFFFFF" w:val="clear"/>
        </w:rPr>
        <w:t xml:space="preserve">ustawą z dnia 19 lipca 2019 r. o zapewnianiu dostępności osobom ze szczególnymi potrzeba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20" w:hanging="436"/>
        <w:jc w:val="both"/>
        <w:rPr/>
      </w:pPr>
      <w:r>
        <w:rPr>
          <w:b/>
          <w:sz w:val="24"/>
          <w:szCs w:val="24"/>
        </w:rPr>
        <w:t>Przedstawiciel</w:t>
      </w:r>
      <w:r>
        <w:rPr>
          <w:sz w:val="24"/>
          <w:szCs w:val="24"/>
        </w:rPr>
        <w:t xml:space="preserve"> - właściciel lub wyznaczona przez niego osoba reprezentująca Odbiorcę na podstawie pełnomocnic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20" w:hanging="436"/>
        <w:jc w:val="both"/>
        <w:rPr/>
      </w:pPr>
      <w:r>
        <w:rPr>
          <w:b/>
          <w:sz w:val="24"/>
          <w:szCs w:val="24"/>
        </w:rPr>
        <w:t>Beneficjent</w:t>
      </w:r>
      <w:r>
        <w:rPr>
          <w:sz w:val="24"/>
          <w:szCs w:val="24"/>
        </w:rPr>
        <w:t xml:space="preserve"> - Województwo Opolskie - Wojewódzki Urząd Pracy w Opolu z siedzibą przy ul. Głogowskiej 25 c, 45-315 Opole, będący organizatorem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20" w:hanging="436"/>
        <w:jc w:val="both"/>
        <w:rPr/>
      </w:pPr>
      <w:r>
        <w:rPr>
          <w:b/>
          <w:sz w:val="24"/>
          <w:szCs w:val="24"/>
        </w:rPr>
        <w:t>Biuro projektu</w:t>
      </w:r>
      <w:r>
        <w:rPr>
          <w:sz w:val="24"/>
          <w:szCs w:val="24"/>
        </w:rPr>
        <w:t xml:space="preserve"> - biuro usytuowane w Opolu przy ul. Reymonta 14/68, 45-066 Opole, czynne od poniedziałku do piątku w godz. 08:00-14:00, mail: elastyczni@wup.opole.pl, tel. 77 44 17 090, 77 44 01 424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20" w:hanging="436"/>
        <w:jc w:val="both"/>
        <w:rPr>
          <w:sz w:val="24"/>
          <w:szCs w:val="24"/>
        </w:rPr>
      </w:pPr>
      <w:r>
        <w:rPr>
          <w:b/>
          <w:sz w:val="24"/>
          <w:szCs w:val="24"/>
        </w:rPr>
        <w:t>Realizator</w:t>
      </w:r>
      <w:r>
        <w:rPr>
          <w:sz w:val="24"/>
          <w:szCs w:val="24"/>
        </w:rPr>
        <w:t xml:space="preserve"> - podmiot zewnętrzny wybrany zgodnie z ustawą z dnia 11 września 2019 r.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20" w:hanging="436"/>
        <w:jc w:val="both"/>
        <w:rPr/>
      </w:pPr>
      <w:r>
        <w:rPr>
          <w:b/>
          <w:sz w:val="24"/>
          <w:szCs w:val="24"/>
        </w:rPr>
        <w:t>Szkolenie</w:t>
      </w:r>
      <w:r>
        <w:rPr>
          <w:sz w:val="24"/>
          <w:szCs w:val="24"/>
        </w:rPr>
        <w:t xml:space="preserve"> – szkolenie zdalne, zamknięte, realizowane tylko i wyłącznie dla Uczestnik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20" w:hanging="436"/>
        <w:jc w:val="both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>Dzień/dni</w:t>
      </w:r>
      <w:r>
        <w:rPr>
          <w:sz w:val="24"/>
          <w:szCs w:val="24"/>
        </w:rPr>
        <w:t xml:space="preserve"> - jeśli nie wskazano inaczej, należy przez to rozumieć dni robocze. Dniami roboczymi w rozumieniu niniejszego dokumentu nie są dni ustawowo wolne od pracy określone w ustawie z dnia 18 stycznia 1951 r. o dniach wolnych od pracy, ani sobo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20" w:hanging="436"/>
        <w:jc w:val="both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 xml:space="preserve">Pomocy </w:t>
      </w:r>
      <w:r>
        <w:rPr>
          <w:b/>
          <w:i/>
          <w:sz w:val="24"/>
          <w:szCs w:val="24"/>
        </w:rPr>
        <w:t xml:space="preserve">de minimis </w:t>
      </w:r>
      <w:r>
        <w:rPr>
          <w:sz w:val="24"/>
          <w:szCs w:val="24"/>
        </w:rPr>
        <w:t xml:space="preserve">- należy przez to rozumieć pomoc udzieloną zgodnie                     z przepisami rozporządzenia Komisji (UE) nr 2023/2831 z dnia 13 grudnia 2023 r.      w sprawie stosowania art. 107 i 108 Traktatu o funkcjonowaniu Unii Europejskiej do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lub Rozporządzenia Ministra Funduszy i Polityki Regionalnej       z dnia 20 grudnia 2022 r. w sprawie udzielania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oraz pomocy publicznej w ramach programów finansowanych z Europejskiego Funduszu Społecznego (EFS+) na lata 2021-2027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before="0" w:after="0"/>
        <w:ind w:left="709" w:hanging="425"/>
        <w:jc w:val="both"/>
        <w:rPr/>
      </w:pPr>
      <w:r>
        <w:rPr>
          <w:b/>
          <w:sz w:val="24"/>
          <w:szCs w:val="24"/>
        </w:rPr>
        <w:t xml:space="preserve">Rezygnacja ze szkolenia - </w:t>
      </w:r>
      <w:r>
        <w:rPr>
          <w:sz w:val="24"/>
          <w:szCs w:val="24"/>
        </w:rPr>
        <w:t xml:space="preserve">rezygnacja dokonana poprzez złożenie lub skuteczne doręczenie Oświadczenia o rezygnacji ze wsparcia szkoleniowego, stanowiącego zał. nr 8 do Regulaminu do Biura projektu najpóźniej do godziny 15:00 dnia poprzedzającego dzień szkolenia. 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uczestnictwa w szkoleniu zdalnym, zamknięty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jest organizowane dla Uczestników świadczących pracę w formie elastycznej, jak również zainteresowanych zmianą warunków pracy na elastyczną formę zatrudnienia, skierowanych przez Odbiorców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 xml:space="preserve">Szkolenie stanowi pomoc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udzielaną przedsiębiorcy zgodnie z warunkami przewidzianymi w rozporządzeniu Ministra Funduszy i Polityki Regionalnej z dnia 20 grudnia 2022 r. w sprawie udzielania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oraz pomocy publicznej w ramach programów finansowanych z Europejskiego Funduszu Społecznego Plus (EFS+) na lata 2021-2027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będzie obejmować grupę składającą się minimalnie z 1, a maksymalnie z 15 Uczestników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>Nie dopuszcza się możliwości ponownego udziału w szkoleniu Uczestnika, który brał w nim udział po skierowaniu przez innego Odbiorcę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kolenie będzie realizowane przez podmiot zewnętrzny dysponujący kadrą trenerską posiadającą niezbędną wiedzę w zakresie elastycznych form zatrudnienia                        i doświadczenie w realizacji szkol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będzie realizowane w formie zdalnej w czasie rzeczywistym                          z wykorzystaniem ogólnodostępnych platform do wideokonferencji, np. Zoom, Microsoft Teams oraz wspomagane materiałami szkoleniowymi dostępnymi do pobrania celem dalszego wykorzystania po szkoleni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ęp do urządzeń elektronicznych (np. komputer, telefon komórkowy) oraz do platform, o jakich mowa w ust. 6 powyżej, umożliwiających wzięcie udziału               w szkoleniu, Uczestnik organizuje we własnym zakres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Koszt dostępu do platform oraz urządzeń elektronicznych nie jest pokrywany przez Beneficj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kolenie będzie dostosowane do wymagań osób ze specjalnymi potrzebam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 chcący skorzystać ze szkolenia w terminie określonym w ust. 11, składa łącznie w Biurze projektu następujące dokumenty: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4"/>
          <w:szCs w:val="24"/>
        </w:rPr>
        <w:t>Formularz informacji organizacyjnych o szkoleniu, stanowiący załącznik nr 1 do Regulaminu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mularz informacji przedstawianych przy ubieganiu się o pomoc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, stanowiący załącznik nr 2 do Regulaminu (jeśli dotyczy),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kopie zaświadczeń o pomocy </w:t>
      </w:r>
      <w:r>
        <w:rPr>
          <w:bCs/>
          <w:i/>
          <w:iCs/>
          <w:sz w:val="24"/>
          <w:szCs w:val="24"/>
        </w:rPr>
        <w:t>de minimis</w:t>
      </w:r>
      <w:r>
        <w:rPr>
          <w:bCs/>
          <w:sz w:val="24"/>
          <w:szCs w:val="24"/>
        </w:rPr>
        <w:t xml:space="preserve"> lub </w:t>
      </w:r>
      <w:r>
        <w:rPr>
          <w:sz w:val="24"/>
          <w:szCs w:val="24"/>
        </w:rPr>
        <w:t xml:space="preserve">Oświadczenie o wysokości otrzymanej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, stanowiące załącznik nr 3 do Regulaminu (jeśli dotyczy),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ełniony przez każdego z Uczestników Formularz danych osobowych, stanowiący załącznik nr 4 do Regulaminu,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4"/>
          <w:szCs w:val="24"/>
        </w:rPr>
        <w:t xml:space="preserve">podpisana przez każdego z Uczestników Klauzula informacyjna i oświadczenie uczestnika projektu, stanowiąca załącznik nr 5 do Regulaminu,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4"/>
          <w:szCs w:val="24"/>
        </w:rPr>
        <w:t xml:space="preserve">aktualne zaświadczenie o niezaleganiu w ZUS ze składkami na ubezpieczenia społeczne i zdrowotne oraz o niezaleganiu z uiszczeniem podatków w Urzędzie Skarbowym (wymagane od podmiotów kwalifikujących się do objęcia pomocą </w:t>
      </w:r>
      <w:r>
        <w:rPr>
          <w:i/>
          <w:iCs/>
          <w:sz w:val="24"/>
          <w:szCs w:val="24"/>
        </w:rPr>
        <w:t>de minimis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w przypadku wskazania osoby do kontaktów bądź osoby umocowanej do reprezentowania Odbiorcy należy do Formularza dołączyć pełnomocnictwo, </w:t>
        <w:br/>
        <w:t>w którym Odbiorca umocowuje osobę do złożenia Formularza wraz                        z załącznikami oraz dokonywania wszelakich ustaleń z nim związanych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świadczenie pracodawcy potwierdzającego zatrudnienie Uczestnika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podpisane przez każdego z Uczestników Oświadczenie uczestnika projektu o braku jednoczesnego wielokrotnego uczestnictwa w projektach w ramach EFS+ w programie regionalnym Fundusze Europejskie dla Opolskiego 2021-2027, stanowiące załącznik nr 9 do Regulaminu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Formularz informacji organizacyjnych o szkoleniu Odbiorca informuje Beneficjenta o liczbie Uczestników szkolenia, ich imionach, nazwiskach                         i stanowiskach pracy oraz dwóch planowanych terminach szkolenia, z których wcześniejszy jest terminem odległym o co najmniej 14 dni kalendarzowych od dnia złożenia Formularz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lang w:bidi="pl-PL"/>
        </w:rPr>
        <w:t>Dokumenty należy złożyć</w:t>
      </w:r>
      <w:r>
        <w:rPr>
          <w:sz w:val="24"/>
          <w:szCs w:val="24"/>
        </w:rPr>
        <w:t xml:space="preserve"> w formie pisemnej w zaklejonej kopercie, </w:t>
        <w:br/>
        <w:t xml:space="preserve">na której będzie widniało oznaczenie Odbiorcy, w Biurze projektu, adres: </w:t>
        <w:br/>
        <w:t xml:space="preserve">ul. Reymonta 14/68, 45-066 Opole, za pośrednictwem operatora pocztowego lub           w formie elektronicznej na adres: </w:t>
      </w:r>
      <w:hyperlink r:id="rId2">
        <w:r>
          <w:rPr>
            <w:rStyle w:val="InternetLink"/>
            <w:sz w:val="24"/>
            <w:szCs w:val="24"/>
          </w:rPr>
          <w:t>elastyczni@wup.opole.pl</w:t>
        </w:r>
      </w:hyperlink>
      <w:r>
        <w:rPr>
          <w:sz w:val="24"/>
          <w:szCs w:val="24"/>
        </w:rPr>
        <w:t xml:space="preserve">  W celu zapewnienia bezpieczeństwa przesyłanych drogą elektroniczną danych osobowych, wnioski              o wsparcie w ramach projektu składane drogą elektroniczną powinny być zabezpieczone hasłem. Uczestnik zobowiązany jest do przesłania zahasłowanego pliku w e-mailu, a hasła do pliku innym sposobem komunikacji (np. poprzez zgłoszenie telefoniczne). Beneficjent nie ponosi odpowiedzialności za ewentualne naruszenia danych wynikające z przesyłania niechronionej dokumentacji. Dokumenty złożyć należy najpóźniej w terminie do dnia 02.10.2026 r., termin ten może ulec zmianie        w przypadku zmiany terminu realizacji projektu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owe złożenie prawidłowo wypełnionych dokumentów wymienionych w ust. 10,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łnienie przez Odbiorcę będącego przedsiębiorcą wymagań przewidzianych prawem dla udzielenia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, tj. pozytywna weryfikacja dokumentów, o których mowa w § 7 ust. 2,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sz w:val="24"/>
          <w:szCs w:val="24"/>
        </w:rPr>
        <w:t xml:space="preserve">oraz podpisanie Umowy uczestnictwa w szkoleniu, stanowiącej załącznik nr 6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 xml:space="preserve">W przypadku stwierdzenia błędów w złożonych dokumentach wymienionych w ust. 10 podczas oceny przeprowadzonej zgodnie z Kartą oceny, stanowiącą załącznik nr 7 do Regulaminu, Odbiorca zostanie wezwany do złożenia ich poprawionej/zaktualizowanej wersji w wyznaczonym przez Beneficjenta terminie. Dodatkowo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sz w:val="24"/>
          <w:szCs w:val="24"/>
        </w:rPr>
        <w:t>dokumenty należy wypełnić w sposób czytelny, elektronicznie lub drukowanymi literami wpisując treść w każdym punkcie do tego celu wyznaczonym. Jeżeli poszczególne rubryki nie znajdują w konkretnym przypadku zastosowania, należy wpisać „nie dotyczy” lub „---”. Wszelkich poprawek należy dokonywać poprzez skreślenie i zaparafowanie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erencja w treść dokumentów, usuwanie/skreślanie zapisów oraz logotypów 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nich zawartych skutkuje odrzuceniem Formularza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pie załączonych dokumentów muszą być potwierdzone za zgodność </w:t>
      </w:r>
    </w:p>
    <w:p>
      <w:pPr>
        <w:pStyle w:val="Normal"/>
        <w:spacing w:before="0" w:after="0"/>
        <w:ind w:left="1065" w:hanging="0"/>
        <w:jc w:val="both"/>
        <w:rPr/>
      </w:pPr>
      <w:r>
        <w:rPr>
          <w:sz w:val="24"/>
          <w:szCs w:val="24"/>
        </w:rPr>
        <w:t>z oryginałem poprzez: opatrzenie każdej strony kopii dokumentów klauzulą „Za zgodność z oryginałem”, aktualną datą oraz własnoręcznym, czytelnym podpisem Odbiorcy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sz w:val="24"/>
          <w:szCs w:val="24"/>
        </w:rPr>
        <w:t xml:space="preserve">w przypadku braku dokumentów bądź braku ich wypełnienia Beneficjent zastrzega sobie prawo do tego, aby wezwać Odbiorcę w celu uzupełnienia braków;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sz w:val="24"/>
          <w:szCs w:val="24"/>
        </w:rPr>
        <w:t>w przypadku stwierdzenia podania nieprawdziwych informacji w zakresie uczestnictwa Formularz zostanie odrzucony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sz w:val="24"/>
          <w:szCs w:val="24"/>
        </w:rPr>
        <w:t>niedostarczenie zaktualizowanych dokumentów w zakreślonym terminie traktowane będzie jako rezygnacja Odbiorcy z ubiegania się o wsparcie w postaci wsparcia szkoleniowego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mularze będą rozpatrywane według kolejności wpływu do momentu wyczerpania limitu miejsc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wyniku rekrutacji Beneficjent powiadomi Odbiorców w formie pisemnej lub elektronicznej (w postaci wiadomości e-mail) w terminie 3 dni roboczych po rozpatrzeniu wniosku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>Odbiorca, którego Formular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ostał odrzucony, ma prawo w terminie do 5 dni </w:t>
        <w:br/>
        <w:t xml:space="preserve">od dnia otrzymania informacji, złożyć do Beneficjenta pisemne odwołanie </w:t>
        <w:br/>
        <w:t xml:space="preserve">od negatywnego wyniku ocen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, którego </w:t>
      </w:r>
      <w:r>
        <w:rPr>
          <w:iCs/>
          <w:sz w:val="24"/>
          <w:szCs w:val="24"/>
        </w:rPr>
        <w:t>Formular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zostanie odrzucony po kolejnej ocenie, nie będzie miał możliwości ponownego uzupełnienia braków. Ponowna ocena jest ostateczna i nie przysługuje od niej odwołanie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poprawności dokumentów Beneficjent podejmuje decyzję   o zakwalifikowaniu Odbiorcy do udziału w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wyniku rekrutacji Beneficjent powiadomi Odbiorcę w formie pisemnej lub elektronicznej (w postaci wiadomości e-mail) w terminie do 3 dni od dnia ponownej ocen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ozytywnym wyniku oceny następuje podpisanie z Przedstawicielem Umowy. Beneficjent wyda wówczas Odbiorcy będącemu przedsiębiorcą zaświadczenie             o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potwierdzające otrzymanie wsparci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biorca jest zobowiązany do pisemnego informowania o wszystkich zmianach dot. danych osobowych Uczestników podanych w Formularzu danych osobowych najpóźniej do dnia poprzedzającego podpisanie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otrzymaniu przez Beneficjenta Formularza danych osobowych nie jest możliwe zastąpienie Uczestnika innym Uczestnikiem, który nie deklarował wcześniej chęci udziału w szkoleniu, za wyjątkiem szczególnie uzasadnionych przypadków uniemożliwiających udział zgłoszonego Uczestnika, tj. na skutek okoliczności siły wyższej, zdarzeń losowych lub innych okoliczności niezależnych od woli Uczestnik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 xml:space="preserve">O wybranym terminie odbycia szkolenia Odbiorca zostaje poinformowany przez Beneficjenta w formie pisemnej za pośrednictwem pisemnej korespondencji lub           w formie elektronicznej w terminie do 2 dni od dnia uzyskania pozytywnej ocen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termin szkolenia może ulec zmianie, wymaga to jednak podpisania aneksu do Umowy uczestnictwa w szkoleniu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 xml:space="preserve">Szkolenie jest szkoleniem jednodniowym i trwa 6 godzin zegarowych. Szkolenie może rozpocząć się nie wcześniej niż od godziny 8:00. Przerwy w szkoleniu regulowane są przez Realizatora, przy czym musi to być minimum jedna przerwa o długości 15 minut, wchodząca w czas trwania szkolenia.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będzie zakończone testem potwierdzającym nabycie przez Uczestników kompetencji i kwalifikacji, jak również otrzymaniem przez nich certyfikatu ukończenia szkoleni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 xml:space="preserve">W terminie do 3 dni po zakończeniu szkolenia obowiązkiem każdego z Uczestników jest wypełnienie i przesłanie ankiety ewaluacyjnej na adres e-mail elastyczni@wup.opole.pl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y związane z realizacją szkolenia ponosi Beneficjen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ekę nad realizacją szkolenia zapewnia Beneficjent poprzez obecność na nim pracownika Biura projektu w trakcie trwania szkolenia. </w:t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rakcie trwania szkolenia poruszone zostaną tematy z zakresu świadczenia pracy     w ramach elastycznych form zatrudnienia, obejmujące między innymi: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 xml:space="preserve">dostosowanie miejsca i czasu pracy pracownika do jego indywidualnych potrzeb (np. opieka nad dziećmi, osobami zależnymi, przyzwyczajenia, druga praca, studia, niepełnosprawność)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 xml:space="preserve">uwzględnienie potrzeb pracowników związanych z ich rytmem biologicznym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 xml:space="preserve">wachlarz korzyści i możliwości pracownika związanych z wprowadzaniem elastycznych form zatrudni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kres adaptacji do nowych warunków pracy, niwelowanie poczucia niepewności przed planowanymi zmianami w dalszej lub bliższej przyszłośc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lacje z pracodawcą oraz warunki wynagrodze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4"/>
          <w:szCs w:val="24"/>
        </w:rPr>
        <w:t>Szczegółowy program szkolenia będzie ustalany na podstawie specyfiki branży oraz stanowisk pracy zajmowanych przez Uczestników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ażdemu z Uczestników udostępniony zostanie link do pobrania materiałów szkoleniowych, co uczestnicy obowiązani są potwierdzić poprzez odesłanie zwrotnej wiadomości e-mail z informacją o dacie otrzymania link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zygnacja ze szkolenia, rozwiązanie Umow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Dopuszcza się możliwość rezygnacji z udziału we wsparciu poprzez złożenie</w:t>
      </w:r>
      <w:r>
        <w:rPr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w formie elektronicznej lub pisemnej w Biurze projektu </w:t>
      </w:r>
      <w:r>
        <w:rPr>
          <w:bCs/>
          <w:sz w:val="24"/>
          <w:szCs w:val="24"/>
          <w:lang w:val="pl-PL"/>
        </w:rPr>
        <w:t>Oświadczenia o rezygnacji ze wsparcia szkoleniowego,</w:t>
      </w:r>
      <w:r>
        <w:rPr>
          <w:bCs/>
          <w:sz w:val="24"/>
          <w:szCs w:val="24"/>
          <w:lang w:val="pl-PL" w:bidi="pl-PL"/>
        </w:rPr>
        <w:t xml:space="preserve"> stanowiącego załącznik nr 8 do Regulaminu, najpóźniej do godziny 15:00 dnia poprzedzającego dzień szkol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 xml:space="preserve">Rezygnacja Odbiorcy z udziału w szkoleniu nie oznacza zakończenia udziału              w projekc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Złożenie rezygnacji, o której mowa w ust. 1, po podpisaniu Umowy jest równoznaczne z jej rozwiązanie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 xml:space="preserve">Beneficjent może wypowiedzieć niniejszą Umowę ze skutkiem natychmiastowym: 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276" w:before="0" w:after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 xml:space="preserve">w przypadku stwierdzenia nieznanych w momencie podpisania Umowy okoliczności potwierdzających niekwalifikowalność Odbiorcy do udziału             w projekcie; 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jeśli w szkoleniu nie weźmie udziału minimalna liczba Uczestników, określona     w § 3 pkt 3 przedmiotowego regulamin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dniu stwierdzenia przypadku, o którym mowa w ust. 5 pkt 1, Odbiorca kończy udział w projekcie i nie może skorzystać z innych form wsparcia realizowanych           w ramach projektu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 przypadku złożenia przez Odbiorcę rezygnacji z udziału w szkoleniu po zawarciu Umowy lub w przypadku wypowiedzenia Umowy z przyczyn, o których mowa w ust. 5 pkt 1 i 2, leżących po stronie Odbiorcy, Odbiorca obciążony zostaje w całości kosztem szkolenia. </w:t>
      </w:r>
    </w:p>
    <w:p>
      <w:pPr>
        <w:pStyle w:val="TextBody"/>
        <w:suppressAutoHyphens w:val="true"/>
        <w:spacing w:lineRule="auto" w:line="276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pl-PL"/>
        </w:rPr>
        <w:t xml:space="preserve">Przed przystąpieniem do szkolenia Uczestnik zobligowany jest do złożenia podpisanej Klauzuli informacyjnej i Oświadczenia uczestnika projektu oraz wyrażenia zgody na przetwarzanie swoich danych osobowych zawartych w Formularzu danych osobowych poprzez podpisanie zawartego w nim oświadczenia. </w:t>
      </w:r>
    </w:p>
    <w:p>
      <w:pPr>
        <w:pStyle w:val="TextBody"/>
        <w:suppressAutoHyphens w:val="true"/>
        <w:spacing w:before="0" w:after="0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</w:t>
      </w:r>
      <w:r>
        <w:rPr>
          <w:rFonts w:eastAsia="Calibri"/>
          <w:b/>
          <w:sz w:val="24"/>
          <w:szCs w:val="24"/>
          <w:lang w:eastAsia="en-US"/>
        </w:rPr>
        <w:t>Pomoc de minimis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eastAsia="Calibri"/>
          <w:sz w:val="24"/>
          <w:szCs w:val="24"/>
          <w:lang w:eastAsia="en-US" w:bidi="pl-PL"/>
        </w:rPr>
        <w:t xml:space="preserve">Złożenie Formularza informacji organizacyjnych o szkoleniu, o którym mowa w § 3 ust. 10 pkt 1 oznacza, że Odbiorca będący przedsiębiorcą zapoznał się z aktami prawnymi regulującymi zasady udzielania pomocy </w:t>
      </w:r>
      <w:r>
        <w:rPr>
          <w:rFonts w:eastAsia="Calibri"/>
          <w:i/>
          <w:iCs/>
          <w:sz w:val="24"/>
          <w:szCs w:val="24"/>
          <w:lang w:eastAsia="en-US" w:bidi="pl-PL"/>
        </w:rPr>
        <w:t>de minimis</w:t>
      </w:r>
      <w:r>
        <w:rPr>
          <w:rFonts w:eastAsia="Calibri"/>
          <w:sz w:val="24"/>
          <w:szCs w:val="24"/>
          <w:lang w:eastAsia="en-US" w:bidi="pl-PL"/>
        </w:rPr>
        <w:t xml:space="preserve"> oraz spełnia warunki  w nich wskazane, akceptuje ich treść i nie zgłasza do nich żadnych zastrzeżeń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eastAsia="Calibri"/>
          <w:sz w:val="24"/>
          <w:szCs w:val="24"/>
          <w:lang w:eastAsia="en-US" w:bidi="pl-PL"/>
        </w:rPr>
      </w:pPr>
      <w:r>
        <w:rPr>
          <w:rFonts w:eastAsia="Calibri"/>
          <w:sz w:val="24"/>
          <w:szCs w:val="24"/>
          <w:lang w:eastAsia="en-US" w:bidi="pl-PL"/>
        </w:rPr>
        <w:t xml:space="preserve">Odbiorca będący przedsiębiorcą wraz z Formularzem informacji organizacyjnych,      o którym mowa powyżej, składa Formularz informacji przedstawianych przy ubieganiu się o pomoc </w:t>
      </w:r>
      <w:r>
        <w:rPr>
          <w:rFonts w:eastAsia="Calibri"/>
          <w:i/>
          <w:sz w:val="24"/>
          <w:szCs w:val="24"/>
          <w:lang w:eastAsia="en-US" w:bidi="pl-PL"/>
        </w:rPr>
        <w:t xml:space="preserve">de minimis </w:t>
      </w:r>
      <w:r>
        <w:rPr>
          <w:rFonts w:eastAsia="Calibri"/>
          <w:sz w:val="24"/>
          <w:szCs w:val="24"/>
          <w:lang w:eastAsia="en-US" w:bidi="pl-PL"/>
        </w:rPr>
        <w:t xml:space="preserve">(§ 3 ust. 10 pkt 2 przedmiotowego regulaminu), jak również kopie zaświadczeń o pomocy </w:t>
      </w:r>
      <w:r>
        <w:rPr>
          <w:rFonts w:eastAsia="Calibri"/>
          <w:i/>
          <w:sz w:val="24"/>
          <w:szCs w:val="24"/>
          <w:lang w:eastAsia="en-US" w:bidi="pl-PL"/>
        </w:rPr>
        <w:t>de minimis</w:t>
      </w:r>
      <w:r>
        <w:rPr>
          <w:rFonts w:eastAsia="Calibri"/>
          <w:sz w:val="24"/>
          <w:szCs w:val="24"/>
          <w:lang w:eastAsia="en-US" w:bidi="pl-PL"/>
        </w:rPr>
        <w:t xml:space="preserve"> lub aktualne Oświadczenie               o wysokości otrzymanej pomocy </w:t>
      </w:r>
      <w:r>
        <w:rPr>
          <w:rFonts w:eastAsia="Calibri"/>
          <w:i/>
          <w:sz w:val="24"/>
          <w:szCs w:val="24"/>
          <w:lang w:eastAsia="en-US" w:bidi="pl-PL"/>
        </w:rPr>
        <w:t xml:space="preserve">de minimis </w:t>
      </w:r>
      <w:r>
        <w:rPr>
          <w:rFonts w:eastAsia="Calibri"/>
          <w:sz w:val="24"/>
          <w:szCs w:val="24"/>
          <w:lang w:eastAsia="en-US" w:bidi="pl-PL"/>
        </w:rPr>
        <w:t xml:space="preserve">(§ 3 ust. 10 pkt 3 przedmiotowego regulaminu). 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0"/>
        <w:jc w:val="both"/>
        <w:rPr>
          <w:rFonts w:eastAsia="Calibri"/>
          <w:sz w:val="24"/>
          <w:szCs w:val="24"/>
          <w:lang w:eastAsia="en-US" w:bidi="pl-PL"/>
        </w:rPr>
      </w:pPr>
      <w:r>
        <w:rPr>
          <w:rFonts w:eastAsia="Calibri"/>
          <w:sz w:val="24"/>
          <w:szCs w:val="24"/>
          <w:lang w:eastAsia="en-US" w:bidi="pl-PL"/>
        </w:rPr>
        <w:t xml:space="preserve">Odbiorca będący przedsiębiorcą </w:t>
      </w:r>
      <w:r>
        <w:rPr>
          <w:sz w:val="24"/>
          <w:szCs w:val="24"/>
          <w:lang w:bidi="pl-PL"/>
        </w:rPr>
        <w:t>jest zobowiązany do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eastAsia="Times New Roman"/>
          <w:bCs/>
          <w:sz w:val="24"/>
          <w:szCs w:val="24"/>
          <w:lang w:bidi="pl-PL"/>
        </w:rPr>
        <w:t xml:space="preserve"> </w:t>
      </w:r>
      <w:r>
        <w:rPr>
          <w:rFonts w:eastAsia="DejaVu Sans;Times New Roman"/>
          <w:bCs/>
          <w:sz w:val="24"/>
          <w:szCs w:val="24"/>
          <w:lang w:bidi="pl-PL"/>
        </w:rPr>
        <w:t xml:space="preserve">niezwłocznego przekazywania na wniosek Beneficjenta informacji niezbędnych </w:t>
        <w:br/>
        <w:t xml:space="preserve">dla oceny prawidłowości realizacji pomocy </w:t>
      </w:r>
      <w:r>
        <w:rPr>
          <w:rFonts w:eastAsia="DejaVu Sans;Times New Roman"/>
          <w:bCs/>
          <w:i/>
          <w:iCs/>
          <w:sz w:val="24"/>
          <w:szCs w:val="24"/>
          <w:lang w:bidi="pl-PL"/>
        </w:rPr>
        <w:t>de minimis</w:t>
      </w:r>
      <w:r>
        <w:rPr>
          <w:rFonts w:eastAsia="DejaVu Sans;Times New Roman"/>
          <w:bCs/>
          <w:sz w:val="24"/>
          <w:szCs w:val="24"/>
          <w:lang w:bidi="pl-PL"/>
        </w:rPr>
        <w:t xml:space="preserve">, monitoringu i wykonywania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rFonts w:eastAsia="DejaVu Sans;Times New Roman"/>
          <w:bCs/>
          <w:sz w:val="24"/>
          <w:szCs w:val="24"/>
          <w:lang w:bidi="pl-PL"/>
        </w:rPr>
      </w:pPr>
      <w:r>
        <w:rPr>
          <w:rFonts w:eastAsia="DejaVu Sans;Times New Roman"/>
          <w:bCs/>
          <w:sz w:val="24"/>
          <w:szCs w:val="24"/>
          <w:lang w:bidi="pl-PL"/>
        </w:rPr>
        <w:t>obowiązków sprawozdawczych uregulowanych odrębnymi przepisami,</w:t>
      </w:r>
    </w:p>
    <w:p>
      <w:pPr>
        <w:pStyle w:val="Normal"/>
        <w:autoSpaceDE w:val="false"/>
        <w:spacing w:before="0" w:after="0"/>
        <w:ind w:left="709" w:hanging="283"/>
        <w:jc w:val="both"/>
        <w:rPr>
          <w:rFonts w:eastAsia="Calibri"/>
          <w:sz w:val="24"/>
          <w:szCs w:val="24"/>
          <w:lang w:eastAsia="en-US" w:bidi="pl-PL"/>
        </w:rPr>
      </w:pPr>
      <w:r>
        <w:rPr>
          <w:rFonts w:eastAsia="Calibri"/>
          <w:bCs/>
          <w:sz w:val="24"/>
          <w:szCs w:val="24"/>
          <w:lang w:eastAsia="en-US"/>
        </w:rPr>
        <w:t xml:space="preserve">2) poddania się kontroli realizacji umowy w sprawie udzielenia pomocy </w:t>
      </w:r>
      <w:r>
        <w:rPr>
          <w:rFonts w:eastAsia="Calibri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/>
          <w:bCs/>
          <w:sz w:val="24"/>
          <w:szCs w:val="24"/>
          <w:lang w:eastAsia="en-US"/>
        </w:rPr>
        <w:t xml:space="preserve">, przeprowadzonej przez Beneficjenta oraz inne upoważnione instytucje krajowe </w:t>
        <w:br/>
        <w:t xml:space="preserve">i instytucje Unii Europejskiej monitorujące realizację projektu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eastAsia="Calibri"/>
          <w:sz w:val="24"/>
          <w:szCs w:val="24"/>
          <w:lang w:eastAsia="en-US" w:bidi="pl-PL"/>
        </w:rPr>
      </w:pPr>
      <w:r>
        <w:rPr>
          <w:rFonts w:eastAsia="Calibri"/>
          <w:sz w:val="24"/>
          <w:szCs w:val="24"/>
          <w:lang w:eastAsia="en-US" w:bidi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eastAsia="Calibri"/>
          <w:sz w:val="24"/>
          <w:szCs w:val="24"/>
          <w:lang w:eastAsia="en-US" w:bidi="pl-PL"/>
        </w:rPr>
      </w:pPr>
      <w:r>
        <w:rPr>
          <w:rFonts w:eastAsia="Calibri"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11"/>
        </w:numPr>
        <w:spacing w:lineRule="auto" w:line="276" w:before="0" w:after="0"/>
        <w:rPr>
          <w:bCs/>
          <w:sz w:val="24"/>
          <w:szCs w:val="24"/>
        </w:rPr>
      </w:pPr>
      <w:r>
        <w:rPr>
          <w:bCs/>
          <w:sz w:val="24"/>
          <w:szCs w:val="24"/>
          <w:lang w:val="pl-PL"/>
        </w:rPr>
        <w:t>Odbiorca ubiegający się o wsparcie, o którym mowa w niniejszym Regulaminie, zobowiązany jest do stosowania jego postanowień oraz zapisów zawartej Umowy.</w:t>
      </w:r>
    </w:p>
    <w:p>
      <w:pPr>
        <w:pStyle w:val="TextBody"/>
        <w:numPr>
          <w:ilvl w:val="0"/>
          <w:numId w:val="11"/>
        </w:numPr>
        <w:spacing w:lineRule="auto" w:line="276" w:before="0" w:after="0"/>
        <w:rPr>
          <w:bCs/>
          <w:sz w:val="24"/>
          <w:szCs w:val="24"/>
        </w:rPr>
      </w:pPr>
      <w:r>
        <w:rPr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11"/>
        </w:numPr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pl-PL"/>
        </w:rPr>
        <w:t xml:space="preserve">Regulamin może ulec zmianie w sytuacji zmiany dokumentów programowych dotyczących projektu. Wszelkie zmiany Regulaminu będą publikowane na stronie internetowej projektu. </w:t>
      </w:r>
    </w:p>
    <w:p>
      <w:pPr>
        <w:pStyle w:val="TextBody"/>
        <w:numPr>
          <w:ilvl w:val="0"/>
          <w:numId w:val="11"/>
        </w:numPr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pl-PL"/>
        </w:rPr>
        <w:t>W sprawach nieuregulowanych niniejszym Regulaminem wszelkie decyzje podejmuje Beneficjent bądź zastosowanie będą miały przepisy Kodeksu Cywilnego i inne przepisy prawa powszechnego.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bCs/>
          <w:sz w:val="24"/>
          <w:szCs w:val="24"/>
        </w:rPr>
        <w:t>Odbiorców</w:t>
      </w:r>
      <w:r>
        <w:rPr>
          <w:bCs/>
          <w:sz w:val="24"/>
          <w:szCs w:val="24"/>
          <w:lang w:val="en-US"/>
        </w:rPr>
        <w:t>, należy do Beneficjenta.</w:t>
      </w:r>
    </w:p>
    <w:p>
      <w:pPr>
        <w:pStyle w:val="Normal"/>
        <w:suppressAutoHyphens w:val="true"/>
        <w:spacing w:before="0" w:after="0"/>
        <w:ind w:firstLine="284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bCs/>
        </w:rPr>
      </w:pPr>
      <w:r>
        <w:rPr/>
        <w:t>Załącznik nr 1: Formularz informacji organizacyjnych o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bCs/>
        </w:rPr>
      </w:pPr>
      <w:r>
        <w:rPr>
          <w:bCs/>
        </w:rPr>
        <w:t xml:space="preserve">Załącznik nr 2: Formularz informacji przedstawianych przy ubieganiu się o pomoc </w:t>
      </w:r>
      <w:r>
        <w:rPr>
          <w:bCs/>
          <w:i/>
        </w:rPr>
        <w:t>de minimis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bCs/>
        </w:rPr>
        <w:t xml:space="preserve">Załącznik nr 3: Oświadczenie o wysokości otrzymanej pomocy </w:t>
      </w:r>
      <w:r>
        <w:rPr>
          <w:bCs/>
          <w:i/>
        </w:rPr>
        <w:t>de minimis</w:t>
      </w:r>
      <w:r>
        <w:rPr>
          <w:bCs/>
        </w:rPr>
        <w:t>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bCs/>
        </w:rPr>
      </w:pPr>
      <w:r>
        <w:rPr/>
        <w:t>Załącznik nr 4: Formularz danych osobowych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bCs/>
        </w:rPr>
      </w:pPr>
      <w:r>
        <w:rPr>
          <w:bCs/>
        </w:rPr>
        <w:t xml:space="preserve">Załącznik nr 5: Klauzula informacyjna i Oświadczenie uczestnika projekt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bCs/>
        </w:rPr>
        <w:t>Załącznik nr 6: Umowa uczestnictwa w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bCs/>
        </w:rPr>
        <w:t>Załącznik nr 7: Karta oceny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bCs/>
        </w:rPr>
        <w:t xml:space="preserve">Załącznik nr 8: Oświadczenie o rezygnacji ze wsparcia szkoleniowego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bCs/>
        </w:rPr>
        <w:t>Załącznik nr 9: Oświadczenie uczestnika projektu o braku jednoczesnego wielokrotnego uczestnictwa w projektach w ramach EFS+ w programie regionalnym Fundusze Europejskie dla Opolskiego 2021-2027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00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</w:t>
    </w:r>
    <w:r>
      <w:rPr>
        <w:sz w:val="20"/>
        <w:szCs w:val="20"/>
        <w:lang w:val="pl-PL"/>
      </w:rPr>
      <w:t xml:space="preserve"> 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rPr>
        <w:rFonts w:ascii="Calibri" w:hAnsi="Calibri" w:eastAsia="Calibri" w:cs="Calibri"/>
        <w:i/>
        <w:i/>
        <w:lang w:val="pl-PL" w:eastAsia="en-US"/>
      </w:rPr>
    </w:pPr>
    <w:r>
      <w:rPr>
        <w:rFonts w:eastAsia="Calibri" w:cs="Calibri" w:ascii="Calibri" w:hAnsi="Calibri"/>
        <w:i/>
        <w:lang w:val="pl-PL" w:eastAsia="en-US"/>
      </w:rPr>
      <w:drawing>
        <wp:inline distT="0" distB="0" distL="0" distR="0">
          <wp:extent cx="5755640" cy="751840"/>
          <wp:effectExtent l="0" t="0" r="0" b="0"/>
          <wp:docPr id="1" name="Obraz 929407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294072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  <w:i w:val="false"/>
      <w:color w:val="000000"/>
      <w:sz w:val="18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8z0">
    <w:name w:val="WW8Num38z0"/>
    <w:qFormat/>
    <w:rPr>
      <w:rFonts w:cs="Tahoma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Times New Roman" w:hAnsi="Times New Roman" w:eastAsia="Calibri" w:cs="Times New Roman"/>
      <w:b w:val="false"/>
      <w:color w:val="000000"/>
      <w:sz w:val="22"/>
    </w:rPr>
  </w:style>
  <w:style w:type="character" w:styleId="WW8Num47z1">
    <w:name w:val="WW8Num47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Symbol" w:hAnsi="Symbol" w:cs="Symbol"/>
      <w:b/>
      <w:sz w:val="28"/>
      <w:szCs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  <w:sz w:val="22"/>
      <w:szCs w:val="22"/>
    </w:rPr>
  </w:style>
  <w:style w:type="character" w:styleId="WW8Num56z0">
    <w:name w:val="WW8Num56z0"/>
    <w:qFormat/>
    <w:rPr>
      <w:rFonts w:eastAsia="Calibri"/>
      <w:b w:val="false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astyczni@wup.opol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15:00Z</dcterms:created>
  <dc:creator>WUP</dc:creator>
  <dc:description/>
  <cp:keywords/>
  <dc:language>en-US</dc:language>
  <cp:lastModifiedBy>k.wrobel@wup.opole.local</cp:lastModifiedBy>
  <cp:lastPrinted>2025-02-07T09:31:00Z</cp:lastPrinted>
  <dcterms:modified xsi:type="dcterms:W3CDTF">2025-09-30T09:25:00Z</dcterms:modified>
  <cp:revision>17</cp:revision>
  <dc:subject/>
  <dc:title>Załącznik nr 11</dc:title>
</cp:coreProperties>
</file>